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Шаг 6. Декларирование соответствия условий труда нормативным требованиям охраны труда при проведении специальной оцен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кларация соответствия условий труда государственным нормативным требованиям охраны труда (далее - декларация) оформляется в отношении рабочих мест, на которых вредные и (или) опасные производственные факторы по результатам идентификации не выявлены, а также в отношении тех рабочих мест, условия труда на которых по результатам исследований (испытаний) и измерений вредных и (или) опасных производственных факторов признаны оптимальными или допустимыми, за исключением рабочих мест, указанных в ч. 6 ст. 10 Закона N 426-ФЗ. Это следует из ч. 1 ст. 11 названного Зак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ача декларации в ГИТ - это обязанность работодателя (ч. 1 ст. 11 Закона N 426-ФЗ). Форма декларации и Порядок ее подачи утверждены Приказом Минтруда России от 17.06.2021 N 406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исьме Минтруда России от 23.06.2014 N 15-1/В-724 приведены рекомендации по заполнению ранее применявшейся формы декларации. По нашему мнению, они остаются актуальными и для действующей формы декларации, так как в ней нужно указывать аналогичные сведения. Ведомство разъясняло, что при внесении информации о юридическом лице, подающем декларацию, необходимо указать его полное наименование и фактический адрес. Эти сведения приводятся в соответствии с уставными документами юридического лица независимо от наличия у него представительств (филиал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заполнении декларации в части описания рабочих мест в декларации необходимо учитывать следующее (Письмо Минтруда России от 23.06.2014 N 15-1/В-724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аименование должности, профессии или специальности работника, занятого на декларируемом рабочем месте, а также численность работников указываются согласно карте специальной оценки условий труда данного рабочего места. Она приведена в разд. III Отчета о проведении специальной оценки условий тру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ндивидуальный номер рабочего места определяется в соответствии с первой графой перечня рабочих мест, на которых проводилась специальная оценка условий труда. Данный перечень содержится в разд. II Отчета о проведении специальной оценки условий труда. При наличии аналогичных декларируемых рабочих мест приводятся их порядковые номера с добавлением прописной буквы "А" согласно данным четвертой графы названного Перечн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ать декларацию в ГИТ по месту своего нахождения либо нахождения своего филиала или представительства работодатель может (п. 2 Порядка подачи декларации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личн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чтовым отправлением с описью вложения и уведомлением о вруч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роме того, предусмотрена подача декларации в форме электронного документа, подписанного усиленной квалифицированной электронной подписью работодателя, посредством заполнения формы декларации на официальном сайте Роструда (п. 3 Порядка подачи деклара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екларацию нужно подать не позднее 30 рабочих дней со дня внесения сведений о результатах проведения СОУТ на рабочих местах, в отношении которых она подается, в Федеральную государственную информационную систему учета результатов проведения СОУТ в порядке, установленном Законом N 426-ФЗ. При подаче декларации необходимо учитывать требования законодательства РФ о персональных данных, а также о государственной и иной охраняемой законом тайне (п. 4 Порядка подачи деклара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 нарушение срока и правил подачи декларации работодателя могут привлечь к административной ответственности в соответствии с ч. 2, 5 ст. 5.27.1 КоАП РФ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олнительно по данному вопросу см. разъяснения Пленума Верховного Суда РФ в Постановлении от 23.12.2021 N 45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сохранении условий труда на декларированном рабочем месте декларация является бессрочной. Проводить в отношении таких рабочих мест повторную спецоценку условий труда не требуется, если не возникнут обстоятельства, указанные в ч. 5 ст. 11 Закона N 426-ФЗ (ч. 4 ст. 8, ч. 4 ст. 11 названного Закон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возникновении обстоятельств, указанных в ч. 5 ст. 11 Закона N 426-ФЗ, действие декларации в отношении рабочего места и аналогичных рабочих мест прекращается и на работодателя возлагается обязанность провести внеплановую специальную оценку. Это следует из анализа ч. 5 ст. 11, п. п. 2, 6 ч. 1 ст. 17 Закона N 426-ФЗ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шение о прекращении действия декларации принимает Федеральная инспекция труда на основании поступившей от работодателя информации, например о несчастном случае, произошедшем с работником на его рабочем месте (ч. 5, 6 ст. 11 Закона N 426-ФЗ, абз. 5 ст. 228, ст. 228.1 ТК РФ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19710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бразец заполнения декларации соответствия условий труда государственным нормативным требованиям охраны тру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hyperlink r:id="rId3">
        <w:r>
          <w:rPr>
            <w:rStyle w:val="InternetLink"/>
            <w:i/>
            <w:iCs/>
            <w:color w:val="0000FF"/>
          </w:rPr>
          <w:br/>
          <w:t>Путеводитель по кадровым вопросам. Охрана труда. Специальная оценка условий труда {КонсультантПлюс}</w:t>
        </w:r>
      </w:hyperlink>
      <w:r>
        <w:rPr/>
        <w:b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PKV&amp;n=12&amp;date=18.03.2022&amp;dst=100349&amp;fie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4:56:00Z</dcterms:created>
  <dc:creator>Zampred</dc:creator>
  <dc:description/>
  <dc:language>en-US</dc:language>
  <cp:lastModifiedBy>Zampred</cp:lastModifiedBy>
  <cp:lastPrinted>2022-03-18T17:55:00Z</cp:lastPrinted>
  <dcterms:modified xsi:type="dcterms:W3CDTF">2022-03-18T14:56:00Z</dcterms:modified>
  <cp:revision>2</cp:revision>
  <dc:subject/>
  <dc:title>Путеводитель по кадровым вопросам. Охрана труда. Специальная оценка условий труда</dc:title>
</cp:coreProperties>
</file>